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a) Qual o objetivo do projeto analisado por você?</w:t>
      </w:r>
    </w:p>
    <w:p>
      <w:pPr>
        <w:pStyle w:val="Normal"/>
        <w:rPr/>
      </w:pPr>
      <w:r>
        <w:rPr>
          <w:color w:val="000000"/>
          <w:sz w:val="40"/>
          <w:szCs w:val="40"/>
        </w:rPr>
        <w:t>O objetivo analisado foi a questão histórica da cidade de Jaraguari levando o aluno a abordar de certa forma a sua história. Sendo assim os alunos contaram de diferentes formas a história da cidade nos diversos meios apresentados.</w:t>
        <w:br/>
      </w:r>
      <w:r>
        <w:rPr>
          <w:b/>
          <w:color w:val="000000"/>
          <w:sz w:val="40"/>
          <w:szCs w:val="40"/>
        </w:rPr>
        <w:t>b) Ele pode ser caracterizado como um projeto de aprendizagem? Por que?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Sim, Como podemos verificar foi indagado primordialmente o fator pesquisa antes de tudo desse modo podemos verificar uma individualidade na produções dos trabalhos trazendo a realidade de formas diferentes, dessa forma realçando a curiosidade dos alunos deixando – os mais comprometidos com o assunto.</w:t>
        <w:br/>
      </w:r>
      <w:r>
        <w:rPr>
          <w:b/>
          <w:color w:val="000000"/>
          <w:sz w:val="40"/>
          <w:szCs w:val="40"/>
        </w:rPr>
        <w:t>c) O que foi construído com o Scratch?</w:t>
      </w:r>
    </w:p>
    <w:p>
      <w:pPr>
        <w:pStyle w:val="Normal"/>
        <w:rPr/>
      </w:pPr>
      <w:r>
        <w:rPr>
          <w:rFonts w:cs="Calibri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 xml:space="preserve">Animações onde os alunos fizeram programações com o SCRATCH onde contou a história de maneiras diferentes. </w:t>
        <w:br/>
      </w:r>
      <w:r>
        <w:rPr>
          <w:b/>
          <w:color w:val="000000"/>
          <w:sz w:val="40"/>
          <w:szCs w:val="40"/>
        </w:rPr>
        <w:t>d) Houve integração das TDIC ao conteúdo curricular? Por que?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Sim, não foi descrito os recursos mais de acordo com o objetivo as TDIC foram de fundamental importância.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e) Quais sugestões você daria ao seu colega para uma reelaboração do projeto? Por que?</w:t>
      </w:r>
    </w:p>
    <w:p>
      <w:pPr>
        <w:pStyle w:val="Normal"/>
        <w:spacing w:before="0" w:after="20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Como foi tão rica de saberes individuais faze algo com o mesmo tema história mais agora com a mistura de lugares que os alunos juntamente com sua família representa, sendo o Estado de Mato Grosso do Sul um dos mais jovens atraiu uma leva muito grande de imigrantes deixando seu povo uma mistura maravilhosa. Se o trabalho for destinado a história das famílias até chegar a cidade de Jaraguari ficará incrível as produções quem sabe ate envolvendo os pais ou responsáveis no proje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1:33:00Z</dcterms:created>
  <dc:creator>Alessandro</dc:creator>
  <dc:description/>
  <dc:language>en-US</dc:language>
  <cp:lastModifiedBy>Alessandro</cp:lastModifiedBy>
  <dcterms:modified xsi:type="dcterms:W3CDTF">2016-10-27T22:13:00Z</dcterms:modified>
  <cp:revision>1</cp:revision>
  <dc:subject/>
  <dc:title/>
</cp:coreProperties>
</file>